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b/>
          <w:sz w:val="32"/>
          <w:szCs w:val="32"/>
        </w:rPr>
        <w:t>速竟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北京中版云联科技有限公司：</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rPr>
        <w:t>北京中版云联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北京中版云联科技有限公司：</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hasee</cp:lastModifiedBy>
  <dcterms:modified xsi:type="dcterms:W3CDTF">2017-08-28T13:55:38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